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PEŁNOMOCNICTWO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z oryginałem)</w:t>
      </w:r>
      <w:r>
        <w:rPr>
          <w:rFonts w:eastAsia="Times New Roman" w:cs="Tahoma" w:ascii="Tahoma" w:hAnsi="Tahoma"/>
          <w:b/>
          <w:bCs/>
          <w:lang w:eastAsia="pl-PL"/>
        </w:rPr>
        <w:t xml:space="preserve"> Pełnienie funkcji inspektora nadzoru inwestorskiego podczas realizacji zadania pn.: „Termomodernizacja w Zespole Szkół Ponadgimnazjalnych im Stanisława Staszica w Nowogardzie”- II Postępowanie</w:t>
      </w:r>
      <w:r>
        <w:rPr>
          <w:rFonts w:eastAsia="Times New Roman" w:cs="Tahoma" w:ascii="Tahoma" w:hAnsi="Tahoma"/>
          <w:bCs/>
          <w:lang w:eastAsia="pl-PL"/>
        </w:rPr>
        <w:t xml:space="preserve"> także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bCs/>
          <w:lang w:eastAsia="pl-PL"/>
        </w:rPr>
        <w:t>(w przypadku wybrania naszej oferty) do zawarcia umowy upoważniam następującą osobę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           </w:t>
      </w:r>
      <w:r>
        <w:rPr>
          <w:rFonts w:eastAsia="Times New Roman" w:cs="Tahoma" w:ascii="Tahoma" w:hAnsi="Tahoma"/>
          <w:lang w:eastAsia="pl-PL"/>
        </w:rPr>
        <w:t>(imię i nazwisko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amieszkały(a) w .....................................................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l. ........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                             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 xml:space="preserve">  ............................................................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 xml:space="preserve">  (podpis osoby/osób upoważnionych do reprezentowania Wykonawcy)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, data 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>(miejscowość i data udzielenia pełnomocnictwa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 przypadku Wykonawców wspólnie ubiegających się o zamówienie pełnomocnictwa udziela każdy</w:t>
        <w:br/>
        <w:t xml:space="preserve"> z partnerów konsorcjum lub każdy ze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50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876800" cy="5467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876800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7220</wp:posOffset>
          </wp:positionH>
          <wp:positionV relativeFrom="margin">
            <wp:posOffset>-100330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Marzena Karmazyn-Kanonowicz</cp:lastModifiedBy>
  <dcterms:modified xsi:type="dcterms:W3CDTF">2018-05-04T11:40:00Z</dcterms:modified>
  <cp:revision>12</cp:revision>
  <dc:subject/>
  <dc:title/>
</cp:coreProperties>
</file>